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1783-1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december 22.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lepülési támogatásról szóló 11/2015. (II. 26.) önkormányzati rendelet 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ábiánné Hoffman Márta mb.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igazgatásról és szociális ellátásokról szóló 1993. évi III. törvény (a továbbiakban: Szt.) felhatalmazása alapján a települési támogatásról szóló 11/2015. (II. 26.) szám alatt alkotott önkormányzati rendeletet (a továbbiakban: Ör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28. §-a a méltányossági települési támogatásról rendelkezik, miszerint a települési támogatás méltányosságból is megállapítható, ha az egy főre jutó havi jövedelem a kérelmező családjában az öregségi nyugdíj mindenkori legkisebb összegének 300%-át, vagy az egyedül élő kérelmező esetén az öregségi nyugdíj mindenkori legkisebb összegének 350%-át nem haladja meg, feltéve, ha a kérelem benyújtását legfeljebb 60 nappal megelőzően az alábbi körülmények valamelyike fennál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f)</w:t>
      </w:r>
      <w:r>
        <w:rPr>
          <w:rFonts w:cs="Arial" w:ascii="Arial" w:hAnsi="Arial"/>
        </w:rPr>
        <w:t xml:space="preserve"> kérelmezőt és családját elemi kár, katasztrófa, vis maior helyzet sújtotta és az eset összes körülményét mérlegelve az ellátás hiánya a kérelmező vagy családja létfenntartását veszélyeztetn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indannyiunk által ismert tény, hogy 2015. december 16. napjának délutánján a Hévíz, Semmelweis u. 6 és 8. szám alatti ingatlan tetőterében tűzeset történt, amelynek következtében a társasház olyan mértékben károsodott, hogy azt a lakóknak el kellett hagyniu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olgármesterként a káresemény helyszínén azonnal intézkedtem és a máshol éjszakázni nem tudó lakókat, 2 főt az Aquamarin Szállodában helyeztem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kárfelmérések és a felújítási munkák csak 2016. évben kezdődnek meg, ezért vélhetően a Társasház lakói akik, ingatlanjai nagyobb mértékben károsodtak további gyors támogatásra szorulhatnak, hogy a kárenyhítést azonnal meg tudják 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lyos Ör. jelen esetben úgy rendelkezik, hogy a méltányossági települési támogatás összege az öregségi nyugdíj legkisebb összegének 200%-át nem haladhatja meg, tehát az adható támogatás maximum 57000 forint lehet. Vélhetően egyes esetben a kár nagyságára tekintettel a maximum 57 ezer forint támogatás csekély mértékű, ennek mértékét ilyen rendkívüli esetben magasabb összegben szükséges meghatáro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ukat elhagyni kényszerülő lakók a mai napig támogatási kérelemmel nem fordultak önkormányzatunkhoz, azonban ennek, illetve az esetleges nagyobb káresemény elhárításához szükséges rendelet módosításra fel kell készülnie az önkormányzat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i támogatásról szóló 11/2015. (II. 26.) önkormányzati rendelet szerinti támogatási ügyekben a polgármester jár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kívüli esemény okozta kár elhárításához kapcsolódó méltányossági települési támogatási ügyekben is az a javaslat a polgármester legyen hatáskört gyakorl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módosítás minősített többséget igény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§ Az önkormányzati rendelet 3. §-a kiegészítésre kerül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rendkívüli esemény okozta kár elhárításához kapcsolódó méltányossági települési  támogatási formáv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§ Az Ör. 3/A a rendelet alkalmazásában a rendkívüli esemény okozta kár fogalom magyarázatát tartalmazza részletes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§  Az Ör 10/A alcímmel egészül ki, amely a rendkívüli esemény okozta kár elhárításával kapcsolatos szabályozást taglal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8/A § (1) bekezdése kimondja, hogy a rendkívüli esemény okozta kár elhárításához kapcsolódó méltányossági települési támogatásban részesíthető az a személy, család, aki a magántulajdonában álló vagy haszonélvezeti, bérleti joga alapján életvitelszerűen használt lakásban vagy a lakásban lévő ingó tárgyaiban rendkívüli esemény, vagy annak következménye olyan mértékű vagyoni  kárt okozott, amely miatt a lakás megsemmisült vagy lakhatásra alkalmatlanná vált, vagy olyan mértékben károsodott, amely azonnali helyreállítás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8/A § (2) bekezdése a kérelmező jövedelemhatárát állapítja meg, miszerint a rendkívüli esemény okozta kár elhárításához kapcsolódó méltányossági települési támogatásban az részesíthető, akinek az egy főre jutó havi jövedelme nem haladja meg az öregségi nyugdíj mindenkori legkisebb összegének 600 %-át, tehát ez 171.000 forintot jelent. Az adható támogatás összeg nem lenne maximalizálva, ez által biztosítva a rászorultságnak megfelelő támogatás adható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28/A § (3) bekezdése a támogatás iránti kérelem benyújtásának határidejét állapítja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28/A § (4) bekezdése rendelkezik arról, mely kérelmező nem jogosult ezen támogatási form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28/A § (5) bekezdése a csatolt iratok körét szabályo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28/A § (6) bekezdése kimondja, amennyiben az iratok csak aránytalanul nehezen beszerezhetőek, arról kérelmező nyilatkozatot tehet az iratok utólagos benyújtásái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color w:val="0070C0"/>
        </w:rPr>
        <w:t xml:space="preserve">. </w:t>
      </w:r>
      <w:r>
        <w:rPr>
          <w:rFonts w:cs="Arial" w:ascii="Arial" w:hAnsi="Arial"/>
        </w:rPr>
        <w:t>§. Az azonnali lakhatási, ellátási intézkedésre ad felhatalmazás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.§  Értelmében a korábbi méltányossági települési támogatás idevonatkozó része: - kérelmezőt és családját elmei kár, katasztrófa, vis maior helyzet sújtotta és az eset összes körülményét mérlegelve az ellátás hiánya a kérelmező vagy családja létfenntartását veszélyeztetné – kerül hatályon kívül helyezés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6 § Értelmében hatályát veszti az idevonatkozó rész - az elemi kár felméréséről szóló biztosítási jegyzőkönyv, vagy a kárfelmérést végző szerv hivatalos szakvéleményének benyújtásával igazolható - 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7. § Új kérelem nyomtatvány került bevezetésre a rendkívüli esemény okozta kár elhárításához kapcsolódó méltányossági települési támogatáshoz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8. § A hatályba lépésről rendelkezik, egyben kimondja, hogy a rendelet rendelkezéseit a folyamatban lévő ügyekben is alkalmazni kel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települési támogatásról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óló 11/2015. (II. 26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Hévíz Város Önkormányzat Képviselő-testülete a szociális igazgatásról szóló 1993. évi III. törvény 45. § (1) bekezdésében kapott felhatalmazás alapján az Alaptörvény 32. cikk (1) bekezdés </w:t>
      </w:r>
      <w:r>
        <w:rPr>
          <w:b w:val="false"/>
          <w:i/>
          <w:sz w:val="22"/>
          <w:szCs w:val="22"/>
        </w:rPr>
        <w:t>a)</w:t>
      </w:r>
      <w:r>
        <w:rPr>
          <w:b w:val="false"/>
          <w:sz w:val="22"/>
          <w:szCs w:val="22"/>
        </w:rPr>
        <w:t xml:space="preserve"> pontjába foglalt feladatkörében eljárva</w:t>
      </w:r>
      <w:r>
        <w:rPr/>
        <w:t xml:space="preserve"> </w:t>
      </w:r>
      <w:r>
        <w:rPr>
          <w:b w:val="false"/>
          <w:bCs w:val="false"/>
          <w:sz w:val="22"/>
          <w:szCs w:val="22"/>
        </w:rPr>
        <w:t xml:space="preserve">és </w:t>
      </w:r>
      <w:r>
        <w:rPr>
          <w:b w:val="false"/>
          <w:sz w:val="22"/>
          <w:szCs w:val="22"/>
        </w:rPr>
        <w:t xml:space="preserve">Magyarország helyi önkormányzatairól szóló 2011. évi CLXXXIX. törvény 13. § (1) bekezdés 8. pontjában meghatározott feladatkörében </w:t>
      </w:r>
      <w:r>
        <w:rPr>
          <w:b w:val="false"/>
          <w:bCs w:val="false"/>
          <w:sz w:val="22"/>
          <w:szCs w:val="22"/>
        </w:rPr>
        <w:t>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települési támogatásról szóló 11/2015. (II. 26.) önkormányzati rendelet (a továbbiakban: Ör.) 3.§-a a következő ponttal egészül k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d) rendkívüli esemény okozta kár elhárításához kapcsolódó méltányossági települési támogatás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a következő 3/A. §-al egészül k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3/A.§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A rendelet alkalmazásában rendkívüli esemény okozta kár: természeti esemény (pl. földrengés, árvíz, belvíz, szélvihar, hó, jég, felhőszakadás stb.) valamint tűzkár, robbanás, környezeti katasztrófa, vis maior helyezet miatt bekövetkezett káresemény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Ör. a következő 10/A. alcímmel és 28/A. §-al egészül k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b/>
          <w:i/>
        </w:rPr>
        <w:t xml:space="preserve">10/A </w:t>
      </w:r>
      <w:r>
        <w:rPr>
          <w:rFonts w:cs="Arial" w:ascii="Arial" w:hAnsi="Arial"/>
          <w:i/>
        </w:rPr>
        <w:t>rendkívüli esemény okozta kár elhárításához kapcsolódó méltányossági települési támogatás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28/A. § (1) Rendkívüli esemény okozta kár elhárításához kapcsolódó méltányossági települési támogatásban részesíthető az a személy (család), aki tulajdonában álló vagy haszonélvezeti,</w:t>
      </w:r>
      <w:r>
        <w:rPr>
          <w:rFonts w:cs="Arial" w:ascii="Arial" w:hAnsi="Arial"/>
          <w:i/>
          <w:color w:val="0070C0"/>
        </w:rPr>
        <w:t xml:space="preserve"> </w:t>
      </w:r>
      <w:r>
        <w:rPr>
          <w:rFonts w:cs="Arial" w:ascii="Arial" w:hAnsi="Arial"/>
          <w:i/>
        </w:rPr>
        <w:t>bérleti joga alapján életvitelszerűen használt lakásban, a lakásban lévő ingó tárgyaiban</w:t>
      </w:r>
      <w:r>
        <w:rPr>
          <w:rFonts w:cs="Arial" w:ascii="Arial" w:hAnsi="Arial"/>
          <w:i/>
          <w:color w:val="0070C0"/>
        </w:rPr>
        <w:t xml:space="preserve">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color w:val="0070C0"/>
        </w:rPr>
        <w:t xml:space="preserve"> </w:t>
      </w:r>
      <w:r>
        <w:rPr>
          <w:rFonts w:cs="Arial" w:ascii="Arial" w:hAnsi="Arial"/>
          <w:i/>
        </w:rPr>
        <w:t>rendkívüli esemény, vagy annak következménye az ottlakást ellehetetlenítő</w:t>
      </w:r>
      <w:r>
        <w:rPr>
          <w:rFonts w:cs="Arial" w:ascii="Arial" w:hAnsi="Arial"/>
          <w:i/>
          <w:color w:val="0070C0"/>
        </w:rPr>
        <w:t xml:space="preserve"> </w:t>
      </w:r>
      <w:r>
        <w:rPr>
          <w:rFonts w:cs="Arial" w:ascii="Arial" w:hAnsi="Arial"/>
          <w:i/>
        </w:rPr>
        <w:t>vagyoni kárt okoz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2) Rendkívüli esemény okozta kár elhárításához kapcsolódó méltányossági települési támogatásban az részesíthető, akinek, vagy családjának az egy főre jutó havi jövedelme nem haladja meg az öregségi nyugdíj mindenkori legkisebb összegének 600 %-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3) A támogatás iránti kérelmet a káresemény bekövetkeztét követő 30 napon belül lehet benyú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Nem jogosult a rendkívüli esemény okozta kár elhárításához kapcsoló méltányossági települési támoga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) aki a rendkívüli esemény okozta kárral sújtott ingatlanon kívül további  a lakhatását biztosító ingatlanvagyonnal rendelkezik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, akinek a kára saját felróható magatartásából, vagy az ingatlan karbantartásának vagy felújításának elmulasztásából következett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i/>
        </w:rPr>
        <w:t>A kérelmet írásban az 1. melléklet szerinti nyomtatványon lehet benyújtani, amelyhez csatolni kell az alábbi melléklete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kérelmező családtagjainak a kérelem benyújtását megelőző hónapra vonatkozó jövedelemigazolásá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 kár bekövetkezését bizonyító, az illetékes hatóság által készített káreseményt rögzítő jegyzőkönyvet, vagy a kárfelmérést végző szerv hivatalos szakvéleményének benyújtásáva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a kár bizonyított vagy becsült mértékét igazoló ir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6) Amennyiben a csatolt mellékletek beszerzését a kérelmező csak aránytalanul nehezen tudja beszerezni, nyilatkozatot tehet a bizonyítani kívánt tényről az iratok utólagos benyújtásá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r. a következő 28/B. §-al egészül k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28/B. § Rendkívüli esemény okozta kár esetén, amennyiben a károsultak lakhatásukat, ellátásukat önerőből nem tudják megoldani, a polgármester számukra az önkormányzat erre a célra alkalmas ingatlanában (ennek hiányában az Aquamarin szállodában) lakhatást, intézményben étkezési ellátást biztosíthat, a szükség fennállásáig, de legfeljebb egy hónapra.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Hatályát veszti az Ör. 28. § (1) bekezdés f) pon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atályát veszti az Ör. 28. § (2) bekezdés f) pon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z Ör. kiegészült a jelen rendelet 1. mellékletét képező 7. melléklett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8. §</w:t>
      </w:r>
      <w:r>
        <w:rPr>
          <w:rFonts w:cs="Arial" w:ascii="Arial" w:hAnsi="Arial"/>
        </w:rPr>
        <w:t xml:space="preserve"> Ez a </w:t>
      </w:r>
      <w:r>
        <w:rPr>
          <w:rFonts w:cs="Arial" w:ascii="Arial" w:hAnsi="Arial"/>
          <w:i/>
        </w:rPr>
        <w:t>rendelet a kihirdetését követő napon lép hatályba és hatályba lépését követő napon hatályát veszti, rendelkezéseit a folyamatban lévő ügyekben is alkalmazni kel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u w:val="single"/>
        </w:rPr>
        <w:t>1. melléklet a …./2015. (       ) önkormányzati rendelethe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i/>
          <w:iCs/>
          <w:u w:val="single"/>
        </w:rPr>
        <w:t>7. melléklet a 11/2015. (II. 26.) önkormányzati rendelethez</w:t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RELEM</w:t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rendkívüli esemény okozta kár elhárításához kapcsolódó méltányossági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lepülési támogatás megállapításához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 igénylő adatai (nyomtatott betűkkel kérjük kitölteni)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Cs w:val="24"/>
        </w:rPr>
        <w:t>Kijelentem, hogy életvitelszerűen lakóhelyemen vagy tartózkodási helyemen élek. (</w:t>
      </w:r>
      <w:r>
        <w:rPr>
          <w:rFonts w:cs="Arial" w:ascii="Arial" w:hAnsi="Arial"/>
          <w:i/>
          <w:szCs w:val="24"/>
        </w:rPr>
        <w:t>A megfelelő rész aláhúzandó.)</w:t>
      </w:r>
      <w:r>
        <w:rPr/>
        <w:t xml:space="preserve"> </w:t>
      </w:r>
    </w:p>
    <w:tbl>
      <w:tblPr>
        <w:tblW w:w="9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5800"/>
      </w:tblGrid>
      <w:tr>
        <w:trPr>
          <w:trHeight w:val="57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érelmező neve (születési név is)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nyja neve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ületési helye, ideje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ársadalombiztosítási Azonosító Jel (TAJ szám)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llampolgársága (A megfelelő rész aláhúzandó)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agyar</w:t>
            </w:r>
          </w:p>
        </w:tc>
      </w:tr>
      <w:tr>
        <w:trPr>
          <w:trHeight w:val="570" w:hRule="atLeas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abad mozgás és tartózkodás jogával rendelkező, v. EU kék kártyával rendelkező, v. bevándorolt/letelepedett, v. menekült/oltalmazott/hontalan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Lakóhely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artózkodási hely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rtesítési és utalási cím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izetési számlaszám (akkor kell megadni, ha a folyósítást fizetési számlára kéri)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elefonszám (nem kötelező adat)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káresemény időpontjában a kárt ért ingatlanban a kérelmező kívül lakó egyéb személyek: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22"/>
        <w:gridCol w:w="1825"/>
        <w:gridCol w:w="1863"/>
        <w:gridCol w:w="167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ületési hely, id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yja nev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koni fo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J szám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b/>
          <w:i/>
        </w:rPr>
        <w:t>család:</w:t>
      </w:r>
      <w:r>
        <w:rPr>
          <w:rFonts w:cs="Arial" w:ascii="Arial" w:hAnsi="Arial"/>
          <w:i/>
        </w:rPr>
        <w:t xml:space="preserve"> egy lakásban, vagy személyes gondoskodást nyújtó bentlakásos szociális, gyermekvédelmi intézményben együtt lakó, ott bejelentett lakóhellyel vagy tartózkodási hellyel rendelkező közeli hozzátartozók közösség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közeli hozzátartozó:</w:t>
      </w:r>
      <w:r>
        <w:rPr>
          <w:rFonts w:eastAsia="MS Gothic;ＭＳ ゴシック" w:cs="MS Gothic;ＭＳ ゴシック" w:ascii="MS Gothic;ＭＳ ゴシック" w:hAnsi="MS Gothic;ＭＳ ゴシック"/>
          <w:b/>
          <w:i/>
        </w:rPr>
        <w:t> 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MS Gothic;ＭＳ ゴシック" w:cs="Arial"/>
          <w:i/>
          <w:i/>
        </w:rPr>
      </w:pPr>
      <w:r>
        <w:rPr>
          <w:rFonts w:cs="Arial" w:ascii="Arial" w:hAnsi="Arial"/>
          <w:i/>
        </w:rPr>
        <w:t>a) a házastárs, az élettárs,</w:t>
      </w:r>
      <w:r>
        <w:rPr>
          <w:rFonts w:eastAsia="MS Gothic;ＭＳ ゴシック" w:cs="MS Gothic;ＭＳ ゴシック" w:ascii="MS Gothic;ＭＳ ゴシック" w:hAnsi="MS Gothic;ＭＳ ゴシック"/>
          <w:i/>
        </w:rPr>
        <w:t> 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 húszévesnél fiatalabb, önálló keresettel nem rendelkező; a huszonhárom évesnél fiatalabb, önálló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eresettel nem rendelkező, nappali oktatás munkarendje szerint tanulmányokat folytató; a huszonöt évesnél fiatalabb, önálló keresettel nem rendelkező, felsőoktatási intézmény nappali tagozatán tanulmányokat folytató vér szerinti, örökbe fogadott, illetve nevelt gyermek,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korhatárra való tekintet nélkül a tartósan beteg, az autista, illetve a testi, érzékszervi, értelmi vagy beszédfogyatékos vér szerinti, örökbe fogadott, illetve nevelt gyermek, amennyiben ez az állapot a gyermek 25. életévének betöltését megelőzően is fennállt (a továbbiakban: fogyatékos gyermek),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a 18. életévét be nem töltött gyermek vonatkozásában a vér szerinti és az örökbe fogadó szülő, illetve a szülő házastársa vagy élettársa;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háztartás:</w:t>
      </w:r>
      <w:r>
        <w:rPr>
          <w:rFonts w:cs="Arial" w:ascii="Arial" w:hAnsi="Arial"/>
          <w:i/>
        </w:rPr>
        <w:t xml:space="preserve"> az egy lakásban együtt lakó, ott bejelentett lakóhellyel vagy tartózkodási hellyel rendelkező személyek közössége.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áresemény időpontja: 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áresemény rövid leírása: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gyonbiztosítással rendelkezik:</w:t>
        <w:tab/>
        <w:tab/>
        <w:t xml:space="preserve">igen  -  nem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szCs w:val="24"/>
        </w:rPr>
        <w:t>A megfelelő rész aláhúzandó.)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nyiben nem áll rendelkezésre kárbecsléssel kapcsolatos okirat, annak becsült mértéke: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</w:rPr>
        <w:t xml:space="preserve">III. </w:t>
      </w:r>
      <w:r>
        <w:rPr/>
        <w:t>Jövedelmi adatok*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33"/>
        <w:gridCol w:w="952"/>
        <w:gridCol w:w="1046"/>
        <w:gridCol w:w="965"/>
        <w:gridCol w:w="965"/>
        <w:gridCol w:w="965"/>
        <w:gridCol w:w="1080"/>
      </w:tblGrid>
      <w:tr>
        <w:trPr>
          <w:trHeight w:val="475" w:hRule="exac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1"/>
              <w:shd w:fill="auto" w:val="clear"/>
              <w:spacing w:lineRule="exact" w:line="190" w:before="120" w:after="120"/>
              <w:ind w:left="640" w:hanging="0"/>
              <w:jc w:val="left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Jövedelem típus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1"/>
              <w:shd w:fill="auto" w:val="clear"/>
              <w:spacing w:lineRule="exact" w:line="190" w:before="120" w:after="120"/>
              <w:ind w:hanging="0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kérelmező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240" w:before="120" w:after="120"/>
              <w:ind w:hanging="0"/>
              <w:rPr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</w:rPr>
              <w:t>A kérelmezővel közös háztartásban él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"/>
              <w:shd w:fill="auto" w:val="clear"/>
              <w:spacing w:lineRule="exact" w:line="190" w:before="120" w:after="120"/>
              <w:ind w:left="80" w:hanging="0"/>
              <w:jc w:val="left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Összesen</w:t>
            </w:r>
          </w:p>
        </w:tc>
      </w:tr>
      <w:tr>
        <w:trPr>
          <w:trHeight w:val="631" w:hRule="exac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190" w:before="120" w:after="120"/>
              <w:ind w:left="140" w:hanging="0"/>
              <w:jc w:val="left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házastárs</w:t>
            </w:r>
          </w:p>
          <w:p>
            <w:pPr>
              <w:pStyle w:val="Szvegtrzs21"/>
              <w:shd w:fill="auto" w:val="clear"/>
              <w:spacing w:lineRule="exact" w:line="190" w:before="120" w:after="120"/>
              <w:ind w:left="140" w:hanging="0"/>
              <w:jc w:val="left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(élettárs)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1"/>
              <w:shd w:fill="auto" w:val="clear"/>
              <w:spacing w:lineRule="exact" w:line="190" w:before="120" w:after="120"/>
              <w:ind w:hanging="0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egyéb rok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0" w:hRule="exac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190" w:before="120" w:after="120"/>
              <w:ind w:hanging="0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nettó jövedelme (Ft/hó)</w:t>
            </w:r>
          </w:p>
        </w:tc>
      </w:tr>
      <w:tr>
        <w:trPr>
          <w:trHeight w:val="862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235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Munkaviszonyból, munkavégzésre irányuló egyéb munkaviszonybó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861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235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3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240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lkalmi munkavégzés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83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216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ppénz és gyermekgondozási támogatások (</w:t>
            </w:r>
            <w:r>
              <w:rPr>
                <w:rStyle w:val="Szvegtrzs1"/>
                <w:sz w:val="20"/>
                <w:szCs w:val="20"/>
              </w:rPr>
              <w:t>csecsemőgondozási díj, GYED, GYES, GYVT, családi pótlék, gyermektartásdíj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77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190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Nyugdíj és egyéb nyugdíjszerű ellátások</w:t>
            </w:r>
          </w:p>
          <w:p>
            <w:pPr>
              <w:pStyle w:val="Szvegtrzs21"/>
              <w:shd w:fill="auto" w:val="clear"/>
              <w:spacing w:lineRule="exact" w:line="197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sz w:val="20"/>
                <w:szCs w:val="20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jövedelempótlék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35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206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Önkormányzat, járási hivatal és járási munkaügyi szervek által folyósított ellátások (</w:t>
            </w:r>
            <w:r>
              <w:rPr>
                <w:rStyle w:val="Szvegtrzs1"/>
                <w:sz w:val="20"/>
                <w:szCs w:val="20"/>
              </w:rPr>
              <w:t>időskorúak járadéka, aktív korúak ellátása, ápolási díj, munkanélküli járadék, álláskeresési járadék, álláskeresési segély, képzési támogatásként folyósított keresetpótló juttatás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341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192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 xml:space="preserve">Egyéb jövedelem </w:t>
            </w:r>
            <w:r>
              <w:rPr>
                <w:rStyle w:val="Szvegtrzs1"/>
                <w:sz w:val="20"/>
                <w:szCs w:val="20"/>
              </w:rPr>
              <w:t>(pl. ösztöndíj, szakképzéssel összefüggő pénzbeli juttatások, nevelőszülői díj, szociális gondozási díj, végkielégítés, életjáradékból, föld és egyéb ingatlan bérbeadásából származó jövedelem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1"/>
              <w:shd w:fill="auto" w:val="clear"/>
              <w:spacing w:lineRule="exact" w:line="190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>Jövedelem összesen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62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1"/>
              <w:shd w:fill="auto" w:val="clear"/>
              <w:spacing w:lineRule="exact" w:line="190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z összes jövedelmet csökkentő tényezők</w:t>
            </w:r>
          </w:p>
          <w:p>
            <w:pPr>
              <w:pStyle w:val="Szvegtrzs21"/>
              <w:shd w:fill="auto" w:val="clear"/>
              <w:spacing w:lineRule="exact" w:line="202" w:before="120" w:after="120"/>
              <w:ind w:right="19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sz w:val="20"/>
                <w:szCs w:val="20"/>
              </w:rPr>
              <w:t>gyermektartásdíj, egyéb rokontartás címén fizetett tartásdíj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1"/>
              <w:shd w:fill="auto" w:val="clear"/>
              <w:spacing w:lineRule="exact" w:line="190" w:before="120" w:after="120"/>
              <w:ind w:right="192" w:hanging="0"/>
              <w:jc w:val="both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 xml:space="preserve">ÖSSZES NETTÓ JÖVEDELE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0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zvegtrzs21"/>
              <w:shd w:fill="auto" w:val="clear"/>
              <w:spacing w:lineRule="exact" w:line="190" w:before="120" w:after="120"/>
              <w:ind w:right="192" w:hanging="0"/>
              <w:jc w:val="both"/>
              <w:rPr>
                <w:lang w:val="en-US" w:eastAsia="en-US"/>
              </w:rPr>
            </w:pPr>
            <w:r>
              <w:rPr>
                <w:rStyle w:val="Szvegtrzs94"/>
                <w:rFonts w:cs="Arial" w:ascii="Arial" w:hAnsi="Arial"/>
              </w:rPr>
              <w:t>EGY FŐRE JUT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Szvegtrzs121"/>
        <w:shd w:fill="auto" w:val="clear"/>
        <w:spacing w:lineRule="exact" w:line="235" w:before="120" w:after="120"/>
        <w:ind w:right="62" w:hanging="0"/>
        <w:jc w:val="both"/>
        <w:rPr/>
      </w:pPr>
      <w:r>
        <w:rPr>
          <w:sz w:val="20"/>
          <w:szCs w:val="20"/>
        </w:rPr>
        <w:t>Büntetőjogi felelősségem tudatában kijelentem, hogy a NYILATKOZAT-ban közölt adatok a valóságnak megfelelnek. Hozzájárulok a nyilatkozatban szereplő adatoknak a szociális vagy a gyermekvédelmi eljárásban történő felhasználásához, kezeléséhez. A kérelemhez mellékelni kell a jövedelmi adatok táblázatban feltüntetett jövedelmek valódiságát igazoló iratokat, melyek 30 napnál régebbiek nem lehetnek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Egyéb nyilatkozatok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Tudomásul veszem, hogy a kérelemben közölt jövedelmi adatok valódiságát a szociális igazgatásról és a szociális ellátásokról szóló 1993. évi III. törvény 10. §-ának (7) bekezdése alapján a szociális hatáskört gyakorló szerv – a NAV hatáskörrel és illetékességgel rendelkező igazgatósága útján - ellenőrizhet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Hozzájárulok a kérelemben szereplő adatoknak a szociális igazgatási eljárás során történő felhasználásához.</w:t>
      </w:r>
      <w:r>
        <w:rPr>
          <w:rFonts w:eastAsia="MS Gothic;ＭＳ ゴシック" w:cs="Arial" w:ascii="Arial" w:hAnsi="Arial"/>
        </w:rPr>
        <w:t xml:space="preserve">  </w:t>
      </w:r>
      <w:r>
        <w:rPr>
          <w:rFonts w:cs="Arial" w:ascii="Arial" w:hAnsi="Arial"/>
        </w:rPr>
        <w:t>Büntetőjogi felelősségem teljes tudatában kijelentem, hogy a fenti adatok a valóságnak megfelelne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domásul veszem, hogy valótlan adatközlés esetén a támogatás megszüntetésre kerül a jogosulatlanul és rosszhiszeműen igénybevett támogatást a folyósító szerv jegybanki alapkamattal megemelt összegben visszaköveteli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….. év………………….hó ……nap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0" w:leader="dot"/>
          <w:tab w:val="left" w:pos="5280" w:leader="none"/>
          <w:tab w:val="left" w:pos="8470" w:leader="dot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center" w:pos="1650" w:leader="none"/>
          <w:tab w:val="center" w:pos="6930" w:leader="none"/>
        </w:tabs>
        <w:spacing w:lineRule="auto" w:line="240" w:before="120" w:after="12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ab/>
        <w:t xml:space="preserve">nagykorú hozzátartozó aláírása </w:t>
        <w:tab/>
        <w:t>kérelmező aláírása</w:t>
      </w:r>
      <w:r>
        <w:rPr>
          <w:rFonts w:eastAsia="MS Gothic;ＭＳ ゴシック" w:cs="Arial" w:ascii="Arial" w:hAnsi="Arial"/>
        </w:rPr>
        <w:t> 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ötelezően kitöltendő nyilatkozat!</w:t>
      </w:r>
    </w:p>
    <w:p>
      <w:pPr>
        <w:pStyle w:val="Cf0"/>
        <w:jc w:val="both"/>
        <w:rPr/>
      </w:pPr>
      <w:r>
        <w:rPr>
          <w:rFonts w:cs="Arial" w:ascii="Arial" w:hAnsi="Arial"/>
          <w:sz w:val="22"/>
          <w:szCs w:val="22"/>
        </w:rPr>
        <w:t xml:space="preserve">Kijelentem, hogy a támogatás megállapítása iránti kérelmemnek teljes egészében helyt adó döntés elleni fellebbezési jogomról lemondok. Tudomásul veszem, hogy a fellebbezési jogról történő lemondó nyilatkozat </w:t>
      </w:r>
      <w:r>
        <w:rPr>
          <w:rStyle w:val="Hl"/>
          <w:rFonts w:eastAsia="Calibri" w:cs="Arial" w:ascii="Arial" w:hAnsi="Arial"/>
          <w:sz w:val="22"/>
          <w:szCs w:val="22"/>
        </w:rPr>
        <w:t>nem vonható</w:t>
      </w:r>
      <w:r>
        <w:rPr>
          <w:rFonts w:cs="Arial" w:ascii="Arial" w:hAnsi="Arial"/>
          <w:sz w:val="22"/>
          <w:szCs w:val="22"/>
        </w:rPr>
        <w:t xml:space="preserve"> vissza.  </w:t>
      </w:r>
      <w:r>
        <w:rPr>
          <w:rFonts w:cs="Arial" w:ascii="Arial" w:hAnsi="Arial"/>
          <w:i/>
          <w:sz w:val="22"/>
          <w:szCs w:val="22"/>
        </w:rPr>
        <w:t>(Nemleges válasz esetén kérjük a szövegrészt áthúzással törölni!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….. év………………….hó ……nap</w:t>
      </w:r>
    </w:p>
    <w:p>
      <w:pPr>
        <w:pStyle w:val="Normal"/>
        <w:tabs>
          <w:tab w:val="clear" w:pos="708"/>
          <w:tab w:val="left" w:pos="3300" w:leader="dot"/>
          <w:tab w:val="left" w:pos="5280" w:leader="none"/>
          <w:tab w:val="left" w:pos="8470" w:leader="dot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0" w:leader="dot"/>
          <w:tab w:val="left" w:pos="5280" w:leader="none"/>
          <w:tab w:val="left" w:pos="8470" w:leader="dot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0" w:leader="dot"/>
          <w:tab w:val="left" w:pos="5280" w:leader="none"/>
          <w:tab w:val="left" w:pos="8470" w:leader="dot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center" w:pos="1650" w:leader="none"/>
          <w:tab w:val="center" w:pos="6930" w:leader="none"/>
        </w:tabs>
        <w:spacing w:lineRule="auto" w:line="240" w:before="120" w:after="12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ab/>
        <w:t xml:space="preserve">nagykorú hozzátartozó aláírása </w:t>
        <w:tab/>
        <w:t>kérelmező aláírása</w:t>
      </w:r>
      <w:r>
        <w:rPr>
          <w:rFonts w:eastAsia="MS Gothic;ＭＳ ゴシック" w:cs="MS Gothic;ＭＳ ゴシック" w:ascii="MS Gothic;ＭＳ ゴシック" w:hAnsi="MS Gothic;ＭＳ ゴシック"/>
        </w:rPr>
        <w:t> </w:t>
      </w:r>
    </w:p>
    <w:p>
      <w:pPr>
        <w:pStyle w:val="Normal"/>
        <w:spacing w:lineRule="auto" w:line="240" w:before="0" w:after="0"/>
        <w:jc w:val="both"/>
        <w:rPr>
          <w:rFonts w:ascii="Arial" w:hAnsi="Arial" w:eastAsia="MS Gothic;ＭＳ ゴシック" w:cs="Arial"/>
          <w:b/>
          <w:b/>
          <w:i/>
          <w:i/>
        </w:rPr>
      </w:pPr>
      <w:r>
        <w:rPr>
          <w:rFonts w:eastAsia="MS Gothic;ＭＳ ゴシック"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</w:rPr>
        <w:t>Csatolni kell az alábbi melléklete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kérelmező családtagjainak a kérelem benyújtását megelőző hónapra vonatkozó jövedelemigazolásá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 kár bekövetkezését bizonyító, az illetékes hatóság által készített káreseményt rögzítő jegyzőkönyvet, vagy a kárfelmérést végző szerv hivatalos szakvéleményének benyújtás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a kár bizonyított vagy becsült mértékét igazoló irato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yilatkozat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 mellékletek becsatolása a kérelem benyújtásakor nem áll módomban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ijelentem, hogy fenti iratokat azok kézhezvételét követően haladéktalanul becsatolo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udomásul veszem, hogy valótlan adatközlés esetén a támogatás megszüntetésre kerül a jogosulatlanul és rosszhiszeműen igénybevett támogatást a folyósító szerv jegybanki alapkamattal megemelt összegben visszaköveteli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….. év………………….hó ……nap</w:t>
      </w:r>
    </w:p>
    <w:p>
      <w:pPr>
        <w:pStyle w:val="Normal"/>
        <w:tabs>
          <w:tab w:val="clear" w:pos="708"/>
          <w:tab w:val="right" w:pos="884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.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érelmező aláír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eastAsia="Times New Roman" w:cs="Arial" w:ascii="Arial" w:hAnsi="Arial"/>
          <w:b/>
          <w:iCs/>
        </w:rPr>
        <w:t xml:space="preserve">A rendelet címe:  </w:t>
      </w:r>
      <w:r>
        <w:rPr>
          <w:rFonts w:cs="Arial" w:ascii="Arial" w:hAnsi="Arial"/>
        </w:rPr>
        <w:t>A települési támogatásról szóló 11/2015. (II. 26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Önkormányzatunk a települési támogatás keretében  újabb támogatási formát vezet be, amellyel a rendkívüli esemény okozta kárt szenvedett kérelmezőket a kár  nagyságának mértékétől függően nagyobb összeggel tudja támogatni.</w:t>
      </w:r>
    </w:p>
    <w:p>
      <w:pPr>
        <w:pStyle w:val="Heading2"/>
        <w:spacing w:lineRule="auto" w:line="240" w:before="120" w:after="12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365F91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Költségvetési hatásokat kisebb mértékben keletkeztet,  amennyiben ilyen rendkívüli  káresemény következik b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2015. illetve 2016. évi költségvetésben a szociális ellátásokra fordítandó összeg kismértékű, korrigált növelése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 hatásai nincsenek és egészségi hatása pozitív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kisebb mértékben nő, amely függ a kérelmek számától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alkotásra felhatalmazást adó jogszabály a szociális igazgatásról és szociális ellátásokról szóló 1993. évi III. törvény alapján a káreseményt elszenvedett rászorult körének kívánunk magasabb összegű támogatást biztosítani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5. évi  illetve 2016. évi költségvetése biztosítj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szociális ügyintéző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kisebb mértékű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Mb. 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Márkus Mirtil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1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39:00Z</dcterms:created>
  <dc:creator>Hévíz Város Önkormányzat Polgármesteri Hivatal</dc:creator>
  <dc:description/>
  <cp:keywords/>
  <dc:language>en-US</dc:language>
  <cp:lastModifiedBy>Fábiánné Hoffmann Márta</cp:lastModifiedBy>
  <cp:lastPrinted>2015-12-21T07:47:00Z</cp:lastPrinted>
  <dcterms:modified xsi:type="dcterms:W3CDTF">2015-12-21T10:07:00Z</dcterms:modified>
  <cp:revision>14</cp:revision>
  <dc:subject/>
  <dc:title>Iktatószám:</dc:title>
</cp:coreProperties>
</file>